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18 №93 «О бюджете Тарас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6 июля  2019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28 186,2» заменить цифрами «29 186,2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32 113,2» заменить цифрами «35 213,2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в пункте 6 цифры «0,0» заменить цифрами «6027,0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приложения 1,2,6,7,8,10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И.В. Глад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 июля 2019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19-07-26T13:23:00Z</cp:lastPrinted>
  <dcterms:modified xsi:type="dcterms:W3CDTF">2019-07-26T10:23:00Z</dcterms:modified>
  <cp:revision>49</cp:revision>
  <dc:subject/>
  <dc:title>ПРОЕКТ</dc:title>
</cp:coreProperties>
</file>